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eksykatora prózniowego dla Wydziału Matematyczno – Przyrodniczego, w zakresie …………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28 dni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 Przyrodniczy, Al. Armii Krajowej 13/15, 42-200 Częstochowa. Wykonawca zobowiązany jest do złożenia (wniesienia) przedmiotu zamowienia we wskazanym przez przedstawiciela Zamawiającego (osobę wskazaną w ust. 4) poko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sprawach związanych z realizacja dostawy Wykonawca może kontaktować się z  ……………………………………………………….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</w:rPr>
        <w:t>Gwarancja na przedmiot umowy wynosi ……………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14/14 Dostawa eksykatora próżniowego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55:00Z</dcterms:created>
  <dc:creator>doa</dc:creator>
  <dc:description/>
  <cp:keywords/>
  <dc:language>en-US</dc:language>
  <cp:lastModifiedBy>bczerwinska</cp:lastModifiedBy>
  <cp:lastPrinted>2014-02-10T09:58:00Z</cp:lastPrinted>
  <dcterms:modified xsi:type="dcterms:W3CDTF">2014-02-10T09:06:00Z</dcterms:modified>
  <cp:revision>5</cp:revision>
  <dc:subject/>
  <dc:title>UMOWA Nr IF/86/R/10/97</dc:title>
</cp:coreProperties>
</file>